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rPr>
      </w:pPr>
      <w:r>
        <w:rPr>
          <w:rFonts w:cs="Times New Roman" w:ascii="Times New Roman" w:hAnsi="Times New Roman"/>
          <w:sz w:val="24"/>
        </w:rPr>
        <w:t>Daniel Cox</w:t>
      </w:r>
    </w:p>
    <w:p>
      <w:pPr>
        <w:pStyle w:val="Normal"/>
        <w:spacing w:lineRule="auto" w:line="240" w:before="0" w:after="0"/>
        <w:rPr>
          <w:rFonts w:ascii="Times New Roman" w:hAnsi="Times New Roman" w:cs="Times New Roman"/>
          <w:sz w:val="24"/>
        </w:rPr>
      </w:pPr>
      <w:r>
        <w:rPr>
          <w:rFonts w:cs="Times New Roman" w:ascii="Times New Roman" w:hAnsi="Times New Roman"/>
          <w:sz w:val="24"/>
        </w:rPr>
        <w:t>EDU 221-Block 1</w:t>
      </w:r>
    </w:p>
    <w:p>
      <w:pPr>
        <w:pStyle w:val="Normal"/>
        <w:spacing w:lineRule="auto" w:line="240" w:before="0" w:after="0"/>
        <w:rPr>
          <w:rFonts w:ascii="Times New Roman" w:hAnsi="Times New Roman" w:cs="Times New Roman"/>
          <w:sz w:val="24"/>
        </w:rPr>
      </w:pPr>
      <w:r>
        <w:rPr>
          <w:rFonts w:cs="Times New Roman" w:ascii="Times New Roman" w:hAnsi="Times New Roman"/>
          <w:sz w:val="24"/>
        </w:rPr>
        <w:t>MI Chapter 1</w:t>
      </w:r>
    </w:p>
    <w:p>
      <w:pPr>
        <w:pStyle w:val="Normal"/>
        <w:spacing w:lineRule="auto" w:line="240" w:before="0" w:after="0"/>
        <w:rPr>
          <w:rFonts w:ascii="Times New Roman" w:hAnsi="Times New Roman" w:cs="Times New Roman"/>
          <w:sz w:val="24"/>
        </w:rPr>
      </w:pPr>
      <w:r>
        <w:rPr>
          <w:rFonts w:cs="Times New Roman" w:ascii="Times New Roman" w:hAnsi="Times New Roman"/>
          <w:sz w:val="24"/>
        </w:rPr>
        <w:t>29 January 2008</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t>In Chapter One of Multiple Intelligences in the Classroom, the author, Thomas Armstrong begins the groundwork for identification of the eight multiple intelligences as described by Howard Gardner in 1983 and further delineated in 1999, but goes further to detail how each of the eight multiple intelligences are arrived at and how they must meet a set of specific criteria.  The eight intelligences: Linguistic, Logical-Mathematical, Spatial, Bodily-Kinesthetic, Musical, Interpersonal, Intrapersonal, and Naturalist are linked together and everyone has all eight, however one or more may be more highly developed and more easily recognized.  In order to be considered intelligence a series of eight tests were administered to rule out the possibility of it being a “talent, skill, or aptitude”.  These criteria that each test must meet where: potential isolation by brain damage, existence of savants or prodigies, distinctive developmental history, an evolutionary history, support from psychometric findings, support from experimental psychological tasks, identifiable core operation, and susceptibility to encoding in a symbol system.  There are four key points when discussing MI theory and they are: each person possesses all eight intelligences, most people can develop each intelligence, intelligence usually works together in complex ways, and there are many ways to be intelligent within each category.  The chapter concludes with an explanation that MI is different than the other theories of intelligence because of its founda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t>This chapter only reinforced what we had been discussing in class and in completing the two charts on learning and intelligences.  The book made it more understandable and expanded the definitions of each of the intelligences that will help as we continue to read and explore them all more in depth.  The surprise for me was in the discussion on the eight factors for determining if there is a true intelligence or not.  When you read them it does make sense that they would need some exclusionary criteria, but was not sure how that could be quantified or qualified.  The chart on page 6 regarding the use of the various intelligences by other species was particularly interesting as it showed cognitive abilities in many other species and how it can be adapted.</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0:33:00Z</dcterms:created>
  <dc:creator>Dan</dc:creator>
  <dc:description/>
  <cp:keywords/>
  <dc:language>en-US</dc:language>
  <cp:lastModifiedBy>Dan</cp:lastModifiedBy>
  <dcterms:modified xsi:type="dcterms:W3CDTF">2008-01-29T02:01:00Z</dcterms:modified>
  <cp:revision>3</cp:revision>
  <dc:subject/>
  <dc:title/>
</cp:coreProperties>
</file>